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509"/>
        <w:gridCol w:w="603"/>
        <w:gridCol w:w="644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  <w:t>LOT 1</w:t>
            </w:r>
          </w:p>
        </w:tc>
      </w:tr>
      <w:tr>
        <w:trPr>
          <w:trHeight w:val="1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DD Seagate Cheetah ST37345LC, Capacity 73 GB, 15 K RPM, SCSI Drive new or refurbished / second han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sa de alimentare statie DCS Dell Antec Sp-350p 350 W sau echivalent pentru Dell Optiplex GX620 de backup DCS Ovation</w:t>
            </w:r>
          </w:p>
          <w:p>
            <w:pPr>
              <w:pStyle w:val="Carac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or refurbished / second han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e de lucru Dell Optiplex GX620 second/refurbish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er Power Edge 830 second/ refurbish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 Cisco Catalyst 296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TOTAL LEI LOT 1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highlight w:val="lightGray"/>
              </w:rPr>
              <w:t>LOT 2</w:t>
            </w:r>
          </w:p>
        </w:tc>
      </w:tr>
      <w:tr>
        <w:trPr>
          <w:trHeight w:val="3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S Mustek Power Must 2212 LCD 2200V A, conform fisa tehnica nr.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Total LEI LOT 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OTAL GENERAL LEI ( LOT 1 + LOT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(*) Termenul de livrare propus : conform caietului de sarcini : Lot 1: 75 zile calendaristic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  <w:r>
        <w:rPr>
          <w:color w:val="000000"/>
          <w:sz w:val="20"/>
          <w:szCs w:val="20"/>
        </w:rPr>
        <w:t>Lot 2: 20 zile calendaristic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CONDITI</w:t>
      </w:r>
      <w:r>
        <w:rPr/>
        <w:t>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Garantia tehnica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T 1 - Bucureşti - CTE Grozavesti, Splaiul Independentei nr.229, sect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T 2 - Bucuresti – CTE Progresu, str. Pogoanelor nr.2, sect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 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         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,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5:00Z</dcterms:created>
  <dc:creator>Mihaela Dobre</dc:creator>
  <dc:description/>
  <cp:keywords/>
  <dc:language>en-US</dc:language>
  <cp:lastModifiedBy>Dan Zorila</cp:lastModifiedBy>
  <cp:lastPrinted>2018-09-11T08:30:00Z</cp:lastPrinted>
  <dcterms:modified xsi:type="dcterms:W3CDTF">2018-09-11T05:30:00Z</dcterms:modified>
  <cp:revision>5</cp:revision>
  <dc:subject/>
  <dc:title>       </dc:title>
</cp:coreProperties>
</file>